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правленном Вам договоре на оказание образовательных услуг необходимо заполнить: полное наименование библиотеки (по Уставу), ФИО директора (руководителя), ФИО и должность сотрудника направленного на обучение, реквизиты библиотеки. В договоре эти позиции выделены красным!</w:t>
      </w:r>
    </w:p>
    <w:p>
      <w:pPr>
        <w:pStyle w:val="Normal"/>
        <w:jc w:val="both"/>
        <w:rPr/>
      </w:pPr>
      <w:r>
        <w:rPr/>
        <w:tab/>
        <w:t>Если от одной библиотеки направляется несколько слушателей, то заключается 1 договор на всех. ФИО и должности обучающихся перечисляются через запятую. Соответственно, изменяется стоимость обучения из расчета 3000 руб. за одного слушателя!</w:t>
      </w:r>
    </w:p>
    <w:p>
      <w:pPr>
        <w:pStyle w:val="Normal"/>
        <w:jc w:val="both"/>
        <w:rPr/>
      </w:pPr>
      <w:r>
        <w:rPr/>
        <w:tab/>
        <w:t>Заполненную анкету Вы присылаете в вордовском файле. Вместо подписи пишется фамилия. Сканировать анкету не надо!</w:t>
      </w:r>
    </w:p>
    <w:p>
      <w:pPr>
        <w:pStyle w:val="Normal"/>
        <w:jc w:val="both"/>
        <w:rPr/>
      </w:pPr>
      <w:r>
        <w:rPr/>
        <w:tab/>
        <w:t xml:space="preserve">Заполненные документы ждем по адресу: </w:t>
      </w:r>
      <w:hyperlink r:id="rId2">
        <w:r>
          <w:rPr>
            <w:rStyle w:val="InternetLink"/>
            <w:lang w:val="en-US"/>
          </w:rPr>
          <w:t>aprik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blio</w:t>
        </w:r>
        <w:r>
          <w:rPr>
            <w:rStyle w:val="InternetLink"/>
          </w:rPr>
          <w:t>02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пометкой «семинар в Новосибирске». После чего договор подписывается и выставляется счет. Все финансовые документы будут направлены Вам по электронной почте в сканированном варианте. Оригиналы документов будут выданы по приезде на семин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всем возникшим вопросам с удовольствием отвечу по электронной почте, либо по телефону 8-495-940-02-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уважением,</w:t>
      </w:r>
    </w:p>
    <w:p>
      <w:pPr>
        <w:pStyle w:val="Normal"/>
        <w:jc w:val="both"/>
        <w:rPr/>
      </w:pPr>
      <w:r>
        <w:rPr/>
        <w:t>методист кафедры библиотековедения и информатики АПРИКТ, Ситникова Оль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rikt.biblio02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20:00Z</dcterms:created>
  <dc:creator>Biblio-6</dc:creator>
  <dc:description/>
  <cp:keywords/>
  <dc:language>en-US</dc:language>
  <cp:lastModifiedBy>Biblio-6</cp:lastModifiedBy>
  <dcterms:modified xsi:type="dcterms:W3CDTF">2013-11-08T09:39:00Z</dcterms:modified>
  <cp:revision>3</cp:revision>
  <dc:subject/>
  <dc:title/>
</cp:coreProperties>
</file>